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mont ulicy Chwałeckiej w Sandomierzu,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ulicy Mokoszyńskiej w Sandomierzu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1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11-07T10:27:00Z</dcterms:modified>
  <cp:revision>60</cp:revision>
  <dc:subject/>
  <dc:title>Załącznik nr 6 do SIWZ</dc:title>
</cp:coreProperties>
</file>